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Normal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7.2020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i/>
                <w:i/>
              </w:rPr>
            </w:pPr>
            <w:r>
              <w:rPr>
                <w:rFonts w:eastAsia="Calibri" w:cs="Tahoma" w:ascii="Tahoma" w:hAnsi="Tahoma"/>
                <w:b/>
                <w:i/>
              </w:rPr>
              <w:t>Przebudowa (modernizacja) drogi gminnej 020215C Górowatki - Klarynowo - Borzyszkowo stanowiącej dojazd do gruntów rolnych w technologii nawierzchni bitumicznej realizowanej jednowarstwowo, na istniejącej podbudowie bitumiczno - betonowej, składającej się z warstwy ścieralnej o grubości 4 cm, o długości 0,500 km realizowanej w obrębie geodezyjnym Borzyszkowo, cz. dz. nr ew. 26/1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eastAsia="Calibri" w:cs="Tahoma"/>
                <w:b/>
                <w:b/>
                <w:bCs/>
                <w:i/>
                <w:i/>
                <w:u w:val="single"/>
                <w:lang w:eastAsia="pl-PL"/>
              </w:rPr>
            </w:pPr>
            <w:r>
              <w:rPr>
                <w:rFonts w:eastAsia="Calibri" w:cs="Tahoma" w:ascii="Tahoma" w:hAnsi="Tahoma"/>
                <w:b/>
                <w:bCs/>
                <w:i/>
                <w:u w:val="single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eastAsia="Calibri" w:cs="Tahoma" w:ascii="Tahoma" w:hAnsi="Tahoma"/>
          <w:i/>
        </w:rPr>
        <w:t>Przebudowa (modernizacja) drogi gminnej 020215C Górowatki - Klarynowo - Borzyszkowo stanowiącej dojazd do gruntów rolnych w technologii nawierzchni bitumicznej realizowanej jednowarstwowo, na istniejącej podbudowie bitumiczno - betonowej, składającej się z warstwy ścieralnej o grubości 4 cm, o długości 0,500 km realizowanej               w obrębie geodezyjnym Borzyszkowo, cz. dz. nr ew. 26/1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.………………………………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6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</w:t>
      </w:r>
      <w:r>
        <w:rPr>
          <w:rFonts w:cs="Tahoma" w:ascii="Tahoma" w:hAnsi="Tahoma"/>
          <w:b/>
          <w:lang w:eastAsia="zxx" w:bidi="zxx"/>
        </w:rPr>
        <w:t>30.09.2020 r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w kwocie 2 000,00 zł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ofertowej brutto          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;MS Gothic" w:cs="Tahoma" w:ascii="Tahoma" w:hAnsi="Tahoma"/>
          <w:color w:val="548DD4"/>
        </w:rPr>
        <w:t>*</w:t>
      </w:r>
      <w:r>
        <w:rPr>
          <w:rFonts w:eastAsia="TimesNewRomanPSMT;MS Gothic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49" w:footer="1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cs="Times New Roman"/>
        <w:bCs/>
        <w:sz w:val="18"/>
        <w:szCs w:val="18"/>
        <w:u w:val="single"/>
        <w:lang w:eastAsia="pl-PL"/>
      </w:rPr>
    </w:pPr>
    <w:r>
      <w:rPr>
        <w:rFonts w:cs="Times New Roman"/>
        <w:i/>
        <w:sz w:val="18"/>
        <w:szCs w:val="18"/>
      </w:rPr>
      <w:t xml:space="preserve">SB.271.7.2020  ZAMAWIAJĄCY: GMINA WIĘCBORK – TRYB: PRZETARG NIEOGRANICZONY – ROBOTY BUDOWLANE – </w:t>
    </w:r>
    <w:r>
      <w:rPr>
        <w:rFonts w:eastAsia="Calibri" w:cs="Times New Roman"/>
        <w:i/>
        <w:sz w:val="18"/>
        <w:szCs w:val="18"/>
      </w:rPr>
      <w:t>PRZEBUDOWA (MODERNIZACJA) DROGI GMINNEJ 020215C GÓROWATKI - KLARYNOWO - BORZYSZKOWO STANOWIĄCEJ DOJAZD DO GRUNTÓW ROLNYCH W TECHNOLOGII NAWIERZCHNI BITUMICZNEJ REALIZOWANEJ JEDNOWARSTWOWO, NA ISTNIEJĄCEJ PODBUDOWIE BITUMICZNO - BETONOWEJ, SKŁADAJĄCEJ SIĘ Z WARSTWY ŚCIERALNEJ O GRUBOŚCI 4 CM, O DŁUGOŚCI 0,500 KM REALIZOWANEJ W OBRĘBIE GEODEZYJNYM BORZYSZKOWO, CZ. DZ. NR EW. 26/1</w:t>
    </w:r>
  </w:p>
  <w:p>
    <w:pPr>
      <w:pStyle w:val="Header"/>
      <w:jc w:val="center"/>
      <w:rPr>
        <w:rFonts w:cs="Times New Roman"/>
        <w:bCs/>
        <w:sz w:val="18"/>
        <w:szCs w:val="16"/>
        <w:u w:val="single"/>
        <w:lang w:eastAsia="pl-PL"/>
      </w:rPr>
    </w:pPr>
    <w:r>
      <w:rPr>
        <w:rFonts w:cs="Times New Roman"/>
        <w:bCs/>
        <w:sz w:val="18"/>
        <w:szCs w:val="16"/>
        <w:u w:val="single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4-23T08:16:00Z</cp:lastPrinted>
  <dcterms:modified xsi:type="dcterms:W3CDTF">2020-05-25T09:43:00Z</dcterms:modified>
  <cp:revision>72</cp:revision>
  <dc:subject/>
  <dc:title>SB/341-1/2009  ZAMAWIAJĄCY: URZĄD MIEJSKI W WIĘCBORKU – TRYB: PRZETARG NIEOGRANICZONY – ROBOTY BUDOWLANE – ROZBUDOWA SIECI KANALIZACYJNEJ</dc:title>
</cp:coreProperties>
</file>